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PMingLiU;新細明體"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РЕЄСТР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укладених договорів по Комунальній установі Тернопільської обласної ради «Центр аналітично-методичного та матеріально-технічного забезпечення розвитку освітніх закладів області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за І півріччя 2025 рок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tbl>
      <w:tblPr>
        <w:tblW w:w="15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221"/>
        <w:gridCol w:w="1152"/>
        <w:gridCol w:w="1403"/>
        <w:gridCol w:w="3193"/>
        <w:gridCol w:w="1047"/>
        <w:gridCol w:w="1017"/>
        <w:gridCol w:w="1046"/>
        <w:gridCol w:w="1239"/>
        <w:gridCol w:w="2167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/п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Назва постачальник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договор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Дата укладання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Найменування товарів, робіт та послуг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д. виміру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ількість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Ціна за одиницю, гривень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ума, гривень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Джерело фінансування (загальний фонд, спеціальний фонд)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П «Колумбус»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9071805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6.01.2025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ослуга Інтернет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іс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50,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100,0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гальний фонд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УЗМК ТОР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0028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8.04.2021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ідшкодування витрат на утримання приміщення та комунальних послуг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іс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773,5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4641,19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гальний фонд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УЗМК ТОР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-г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.01.2025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ідшкодування витрат на електропостачання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іс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49,7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498,57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спеціальний фонд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оліція охорон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200397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1.01.2025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плата послуг з охорони приміщень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іс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00,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400,0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гальний фонд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ПД ФО Була І.В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2-0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3.02.2025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Ремонт ноутбук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Шт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690,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690,0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спеціальний фонд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ПД ФО Юрик Ю.З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/06/2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.06.2025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Ремонт службового автомобіля Дачія Логан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5236,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5236,0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гальний фонд</w:t>
            </w:r>
          </w:p>
        </w:tc>
      </w:tr>
    </w:tbl>
    <w:p>
      <w:pPr>
        <w:pStyle w:val="Normal"/>
        <w:spacing w:before="0" w:after="0"/>
        <w:ind w:left="2268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left="2268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иректор                                                    Галина ДУДА</w:t>
      </w:r>
    </w:p>
    <w:p>
      <w:pPr>
        <w:pStyle w:val="Normal"/>
        <w:spacing w:before="0" w:after="0"/>
        <w:ind w:left="2268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left="2268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orient="landscape" w:w="16838" w:h="11906"/>
      <w:pgMar w:left="1134" w:right="1103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4T13:06:00Z</dcterms:created>
  <dc:creator>Оксана</dc:creator>
  <dc:description/>
  <cp:keywords/>
  <dc:language>en-US</dc:language>
  <cp:lastModifiedBy>Serg</cp:lastModifiedBy>
  <cp:lastPrinted>2019-12-31T10:00:00Z</cp:lastPrinted>
  <dcterms:modified xsi:type="dcterms:W3CDTF">2025-07-14T13:53:00Z</dcterms:modified>
  <cp:revision>4</cp:revision>
  <dc:subject/>
  <dc:title/>
</cp:coreProperties>
</file>